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mination Releas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As consideration for </w:t>
      </w:r>
      <w:r>
        <w:rPr/>
        <w:t xml:space="preserve">{LIST SEVERANCEPAY, EXTENDED BENEFITS OR OTHER ITEMS OFFERED} </w:t>
      </w:r>
      <w:r>
        <w:rPr>
          <w:b w:val="false"/>
          <w:bCs w:val="false"/>
        </w:rPr>
        <w:t xml:space="preserve">offered to me by </w:t>
      </w:r>
      <w:r>
        <w:rPr/>
        <w:t>{INSERT COMPANY NAME}</w:t>
      </w:r>
      <w:r>
        <w:rPr>
          <w:b w:val="false"/>
          <w:bCs w:val="false"/>
        </w:rPr>
        <w:t xml:space="preserve">(“the Company”), I release and discharge the Company and the Company’s employees, directors, officers, and successors for all claims, liabilities, and causes of action, known or unknown, contingent or fixed, that I may claim to have against the Company as a result of this termination, and agree not to file a lawsuit or any other action to assert a claim.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is release includes claims arising under all federal, state and local employment discrimination laws. This release doe not affect any claim I may file against the Company that are unrelated to this termina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nt Nam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ignatur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at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19:00Z</dcterms:created>
  <dc:creator>kshea</dc:creator>
  <dc:description/>
  <cp:keywords/>
  <dc:language>en-US</dc:language>
  <cp:lastModifiedBy>Chris Hunter</cp:lastModifiedBy>
  <cp:lastPrinted>2001-02-27T12:32:00Z</cp:lastPrinted>
  <dcterms:modified xsi:type="dcterms:W3CDTF">2005-01-06T01:57:00Z</dcterms:modified>
  <cp:revision>5</cp:revision>
  <dc:subject/>
  <dc:title>Termination Release</dc:title>
</cp:coreProperties>
</file>