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1881973051"/>
      <w:bookmarkStart w:id="2" w:name="__Fieldmark__15_1881973051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1881973051"/>
      <w:bookmarkStart w:id="5" w:name="__Fieldmark__20_1881973051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1881973051"/>
      <w:bookmarkStart w:id="8" w:name="__Fieldmark__25_1881973051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1881973051"/>
      <w:bookmarkStart w:id="11" w:name="__Fieldmark__32_1881973051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1881973051"/>
      <w:bookmarkStart w:id="14" w:name="__Fieldmark__37_1881973051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1881973051"/>
      <w:bookmarkStart w:id="17" w:name="__Fieldmark__42_1881973051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1881973051"/>
      <w:bookmarkStart w:id="20" w:name="__Fieldmark__47_1881973051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1881973051"/>
      <w:bookmarkStart w:id="23" w:name="__Fieldmark__52_1881973051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1881973051"/>
      <w:bookmarkStart w:id="26" w:name="__Fieldmark__57_1881973051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1881973051"/>
      <w:bookmarkStart w:id="29" w:name="__Fieldmark__62_1881973051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1881973051"/>
      <w:bookmarkStart w:id="32" w:name="__Fieldmark__67_1881973051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1881973051"/>
      <w:bookmarkStart w:id="35" w:name="__Fieldmark__75_1881973051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1881973051"/>
      <w:bookmarkStart w:id="38" w:name="__Fieldmark__80_1881973051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120" w:right="0" w:hanging="0"/>
        <w:outlineLvl w:val="2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1881973051"/>
      <w:bookmarkStart w:id="41" w:name="__Fieldmark__111_1881973051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1881973051"/>
      <w:bookmarkStart w:id="44" w:name="__Fieldmark__116_1881973051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1881973051"/>
      <w:bookmarkStart w:id="47" w:name="__Fieldmark__125_1881973051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1881973051"/>
      <w:bookmarkStart w:id="50" w:name="__Fieldmark__130_1881973051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1881973051"/>
      <w:bookmarkStart w:id="53" w:name="__Fieldmark__135_1881973051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1881973051"/>
      <w:bookmarkStart w:id="56" w:name="__Fieldmark__140_1881973051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ab/>
        <w:tab/>
        <w:tab/>
        <w:tab/>
        <w:tab/>
        <w:tab/>
        <w:tab/>
        <w:tab/>
        <w:t>PROVIDED BY – HR.com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2472</Characters>
  <CharactersWithSpaces>213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0-06-13T16:33:00Z</dcterms:modified>
  <cp:revision>2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