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Reference Checking For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Completed By:   ____________________________</w:t>
        <w:tab/>
        <w:tab/>
        <w:t xml:space="preserve">Date:  _____________________________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Candidates Name:   _________________________</w:t>
        <w:tab/>
        <w:tab/>
        <w:t>Position:  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Reference Name:   __________________________</w:t>
        <w:tab/>
        <w:tab/>
        <w:t>Title:  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Company Name:  ___________________________</w:t>
        <w:tab/>
        <w:tab/>
        <w:t>Phone Number:  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1.  How long have you known/supervised the candidate?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2.  What was the his/her position and main job responsibilitie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3.  Confirmation of employment date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4.  What were his/her strength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5.  Were there any areas that needed improvement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6.  How well did he/she get along wit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Management            Good      Fair      Po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Coworkers               Good      Fair       Po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Clients/Customers   Good      Fair       Poo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7.  Would you describe this person as being people or technically oriented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8.  Did he/she require close supervis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9.  Describe his/her written and oral communication skill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0.  How satisfied were you with his/her time management skill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1.  How satisfied were you with his/her punctuality and attendanc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2.  What would you say motivates this person to do a job well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3.  How was his/her attitude towards their work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4.  What kind of work environment and position would this person thrive i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5.  Why did he/she leave your company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6.  Was proper notice give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7.  Would this person be eligible for a re-hire with your company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546</Characters>
  <CharactersWithSpaces>1259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7:00Z</dcterms:created>
  <dc:creator>Mjurjica</dc:creator>
  <dc:description/>
  <dc:language>en-US</dc:language>
  <cp:lastModifiedBy/>
  <cp:lastPrinted>2000-05-10T12:06:00Z</cp:lastPrinted>
  <dcterms:modified xsi:type="dcterms:W3CDTF">2000-05-11T15:17:00Z</dcterms:modified>
  <cp:revision>2</cp:revision>
  <dc:subject/>
  <dc:title>Reference Chec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